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3225760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9281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2837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