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3327568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63319233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