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84216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712931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