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8609229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46145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5884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