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042483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048994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3062924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608744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0345814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633457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969942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1884693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