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791257456"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798153156"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322322138"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526718328"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