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59216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59637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38569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44225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5760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10471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06086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57729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