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QT Mapper test cases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1. Tracking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-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 Directions and rout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TC 2_1</w:t>
      </w:r>
    </w:p>
    <w:p>
      <w:pPr>
        <w:pStyle w:val="Normal"/>
        <w:jc w:val="both"/>
        <w:rPr/>
      </w:pPr>
      <w:r>
        <w:rPr>
          <w:lang w:val="en-US"/>
        </w:rPr>
        <w:t>Description: To test the directions and route between start- and destination address are correctly display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1: Go to Directions -&gt; Get directions. Type start- and destination address. Tab OK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Expected result: Route and directions are shown ok.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2: Follow route and directions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Directions and waypoints are updated correctly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3: Clear the rout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Route is cleared from view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TC 2_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scription: To test that a correct error indication is given when unknown start or destination address is give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1: Go to Directions -&gt; Get directions. Type an unknown start- and destination address. Tab OK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Error indication shown and view is returned to map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TC 2_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scription: To test the panning and zooming of rout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1: Go to Directions -&gt; Get directions. Type start- and destination address. Tab O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xpected result: Route and directions are shown ok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2: While stationary pan route from start to finish with different zoom states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Route displayed correctly and zoom stays center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3:  Use the Tool-panel icons (etc. POI icon, Go to location tool, Zoom tool) while route is display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Route and directions stay visible until they are cleared from Directions -&gt; Clear Route.</w:t>
      </w:r>
    </w:p>
    <w:p>
      <w:pPr>
        <w:pStyle w:val="Normal"/>
        <w:pBdr>
          <w:bottom w:val="single" w:sz="4" w:space="1" w:color="000000"/>
        </w:pBdr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3. Points of interest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TC 3_1 </w:t>
      </w:r>
      <w:r>
        <w:rPr>
          <w:lang w:val="en-US"/>
        </w:rPr>
        <w:t>Import PO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scription: To test that it is possible to import POIs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TC 3_2</w:t>
      </w:r>
      <w:r>
        <w:rPr>
          <w:lang w:val="en-US"/>
        </w:rPr>
        <w:t xml:space="preserve"> Download PO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scription: To test that it is possible to download POIs and save them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Step 1:  Go to POI -&gt; Download.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 Download POIs input is open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2: Search POIs with any keywor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 list of search results is display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3: Select any POI/POIs and tab sav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POI/POIs are saved. Saved POIs can be displayed by tapping POI icon and by browsing POIs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4: After Step 2 tab cancel instead of save when POI/POIs are select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 View returns to map, POI/POIs are not saved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 xml:space="preserve">TC 3_3 </w:t>
      </w:r>
      <w:r>
        <w:rPr>
          <w:lang w:val="en-US"/>
        </w:rPr>
        <w:t>Browse PO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scription: To check that it is possible to browse saved POIs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1: Go to POI -&gt; Brows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Browse POIs query is show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2: Select Show all POIs, Category all, No keywor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3: Tap Show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xpected: A list of all saved POIs is shown with options Add, Edit, Delete, Export, Go to and Clos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4: Test functionality of each optio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Functionality of each option is correct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5: Go to POI -&gt; Brows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Browse POIs query is show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6: Select Show POIs near current location, Category all, no keywor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 list of POIs is shown. POIs are listed in proximity order, nearest on top of list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7: Step 5: Go to POI -&gt; Brows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Browse POIs query is show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8: Select Show POIs near current location, Select any category, no keywor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 list of POIs is shown. POIs are listed in proximity order, nearest on top of list. Only POIs in selected category are show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9: Go to POI -&gt; Brows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Browse POIs query is show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10:  Select search by keyword, enter keyword and tab Search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Only a list of POIs matching keyword is shown. If there are no POIs matching the keyword a notice of it is shown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TC 3_4</w:t>
      </w:r>
      <w:r>
        <w:rPr>
          <w:lang w:val="en-US"/>
        </w:rPr>
        <w:t xml:space="preserve"> Editing POI categori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scription: To check that it is possible to add, edit and delete POI categories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1: Go to POI -&gt; Categories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 list of different POI categories opens up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2: Tab Ad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dd category window open up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3: Enter label and description for new category. Select enable. Tab OK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View returns to POI categories. Added category is shown on the bottom of the list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4: Select any category and tab Edit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Edit category window opens up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5: Edit category and tab OK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View returns to POI Categories. Changes made are visible in edited category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6: Select any category that has POI/POIs in it and tab Delet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 Confirm Deletion query is display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7: Tab OK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The category is removed from POI categories. POIs in deleted category are removed.</w:t>
      </w:r>
    </w:p>
    <w:p>
      <w:pPr>
        <w:pStyle w:val="Normal"/>
        <w:spacing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8: Select any category that has POI/POIs in it and tab Edit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Edit Category window is open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9: Remove the check mark from the Enable square and tab OK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Expected: The category is disabled. POIS in that category are not shown with POI icon. 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 xml:space="preserve">TC 3_5 </w:t>
      </w:r>
      <w:r>
        <w:rPr>
          <w:lang w:val="en-US"/>
        </w:rPr>
        <w:t>POI</w:t>
      </w:r>
      <w:r>
        <w:rPr>
          <w:b/>
          <w:lang w:val="en-US"/>
        </w:rPr>
        <w:t xml:space="preserve"> </w:t>
      </w:r>
      <w:r>
        <w:rPr>
          <w:lang w:val="en-US"/>
        </w:rPr>
        <w:t>Alar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scription: To test that Alarm function works when POIs are near current location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Preconditions: Go to settings -&gt; Preferences. Select preferred distance for alarm and set alarm sound of/on.  </w:t>
      </w:r>
    </w:p>
    <w:p>
      <w:pPr>
        <w:pStyle w:val="Normal"/>
        <w:spacing w:before="0" w:after="0"/>
        <w:ind w:firstLine="1304"/>
        <w:jc w:val="both"/>
        <w:rPr>
          <w:lang w:val="en-US"/>
        </w:rPr>
      </w:pPr>
      <w:r>
        <w:rPr>
          <w:lang w:val="en-US"/>
        </w:rPr>
        <w:t>Go to POI -&gt; Tab Alarm on.</w:t>
      </w:r>
    </w:p>
    <w:p>
      <w:pPr>
        <w:pStyle w:val="Normal"/>
        <w:spacing w:before="0" w:after="0"/>
        <w:ind w:firstLine="1304"/>
        <w:jc w:val="both"/>
        <w:rPr>
          <w:lang w:val="en-US"/>
        </w:rPr>
      </w:pPr>
      <w:r>
        <w:rPr>
          <w:lang w:val="en-US"/>
        </w:rPr>
        <w:t>At least 3 POIs in the vicinity of current location saved to POI list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1: Move to a location where a specific POI is within alarm distanc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Expected: Correct POI starts alarming. Sound heard.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2: Turn alarm sound off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3: Move to a location where a different POI is within alarm distanc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Correct POI starts alerting. No soun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4: Turn POI alarm off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5: Move to a location where a different POI is within alarm distanc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No alarm initiated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. View handling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TC 4_1 </w:t>
      </w:r>
    </w:p>
    <w:p>
      <w:pPr>
        <w:pStyle w:val="Normal"/>
        <w:jc w:val="both"/>
        <w:rPr/>
      </w:pPr>
      <w:r>
        <w:rPr>
          <w:lang w:val="en-US"/>
        </w:rPr>
        <w:t>Description: To test the functionality of Zoom ou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conditions:  View is centered to GPS location. Zoom in at maximum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1:  Go to View -&gt; Zoom -&gt; Zoom Out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View is zoomed out and updated correctly. GPS point stays center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2:  Repeat step 1 until max zoom out reach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View is zoomed out and view updated correctly. GPS point stays center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3: Repeat zoom out procedure using - tab on scree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View is zoomed out and updated correctly. GPS point stays centered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TC 4_2</w:t>
      </w:r>
    </w:p>
    <w:p>
      <w:pPr>
        <w:pStyle w:val="Normal"/>
        <w:jc w:val="both"/>
        <w:rPr/>
      </w:pPr>
      <w:r>
        <w:rPr>
          <w:lang w:val="en-US"/>
        </w:rPr>
        <w:t>Description: To test the functionality of Zoom i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conditions: View centered to GPS location. Zoom out at maximum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1: Go to View -&gt; Zoom -&gt; Zoom i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View is zoomed in and updated correctly. GPS point stays center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2:  Repeat step 1 until max zoom out reach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View is zoomed in and view updated correctly. GPS point stays center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3:  Repeat zoom in procedure using + tab on scree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View is zoomed in and updated correctly. GPS point stays centered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TC 4_3</w:t>
      </w:r>
    </w:p>
    <w:p>
      <w:pPr>
        <w:pStyle w:val="Normal"/>
        <w:jc w:val="both"/>
        <w:rPr/>
      </w:pPr>
      <w:r>
        <w:rPr>
          <w:lang w:val="en-US"/>
        </w:rPr>
        <w:t>Description:  To test the functionality of panning a specific are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conditions: Select a specific area, town or a city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1: Pan the area using View -&gt; Pa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rea panned ok and screen updated correctly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2: Pan the area using keyboar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rea panned ok and screen updated correctly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3: Pan the area using touch scree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rea panned ok and screen updated correctly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TC 4_4 </w:t>
      </w:r>
    </w:p>
    <w:p>
      <w:pPr>
        <w:pStyle w:val="Normal"/>
        <w:jc w:val="both"/>
        <w:rPr/>
      </w:pPr>
      <w:r>
        <w:rPr>
          <w:lang w:val="en-US"/>
        </w:rPr>
        <w:t>Description:  To test the Go to functi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conditions: Non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1: Press View -&gt; Go to -&gt; Lat/Lon…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Go to location input is open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2:  Enter latitude and longitude and tab OK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Correct location is show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3: Zoom area with Zoom buttons and Zoom-tool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rea zoomed correctly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4: Press View -&gt; Go to -&gt; GPS Location.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Expected: View is centered on GPS locatio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5: Zoom area with Zoom buttons and Zoom-tool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rea zoomed correctly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6: Press View -&gt; Go to -&gt; Nearest POI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View is centered on Nearest POI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7: Zoom area with Zoom buttons and Zoom-tool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rea zoomed correctly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TC 4_5</w:t>
      </w:r>
    </w:p>
    <w:p>
      <w:pPr>
        <w:pStyle w:val="Normal"/>
        <w:jc w:val="both"/>
        <w:rPr/>
      </w:pPr>
      <w:r>
        <w:rPr>
          <w:lang w:val="en-US"/>
        </w:rPr>
        <w:t>Description: To test zoom by selecting a specific area with the zoom-too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conditions: Non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ep 1: Select zoom-tool from tool panel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2: Draw area with pointer and release it.</w:t>
      </w:r>
    </w:p>
    <w:p>
      <w:pPr>
        <w:pStyle w:val="Normal"/>
        <w:pBdr>
          <w:bottom w:val="single" w:sz="4" w:space="1" w:color="000000"/>
        </w:pBdr>
        <w:spacing w:before="0" w:after="0"/>
        <w:jc w:val="both"/>
        <w:rPr>
          <w:lang w:val="en-US"/>
        </w:rPr>
      </w:pPr>
      <w:r>
        <w:rPr>
          <w:lang w:val="en-US"/>
        </w:rPr>
        <w:t>Expected: Selected area is correctly zoomed.</w:t>
      </w:r>
    </w:p>
    <w:p>
      <w:pPr>
        <w:pStyle w:val="Normal"/>
        <w:pBdr>
          <w:bottom w:val="single" w:sz="4" w:space="1" w:color="000000"/>
        </w:pBdr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5. GPS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6.  Maps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. Settings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8. Go to location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TC 8_1</w:t>
      </w:r>
    </w:p>
    <w:p>
      <w:pPr>
        <w:pStyle w:val="Normal"/>
        <w:jc w:val="both"/>
        <w:rPr/>
      </w:pPr>
      <w:r>
        <w:rPr>
          <w:lang w:val="en-US"/>
        </w:rPr>
        <w:t>Description: To test the functionality of the Go to location-too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conditions: Non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1: Press the Star in tool bar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Input for Country name, City name and Street name is open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2: Enter country name and tab Go To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Expected: A large scale map is shown with the country marked with a star.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ep 3: Go to GPS location. View -&gt; Go to &gt; GPS locatio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4: Press Star in tool bar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Input for Country name, City name and Street name is open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5: Enter country, city and tab Go to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 map of specific city or town is shown. Location is marked with a star along with city nam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ep 6: Go to GPS location. View -&gt; Go to &gt; GPS locatio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7: Press Star in tool bar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Input for Country name, City name and Street name is opened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tep 8: Enter a valid country, city and street name. Tab Go to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Expected: A map of the City is opened and view zoomed to the entered street. Location of street is shown with a star along with street name and address.</w:t>
      </w:r>
    </w:p>
    <w:p>
      <w:pPr>
        <w:pStyle w:val="Normal"/>
        <w:pBdr>
          <w:bottom w:val="single" w:sz="4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20:00Z</dcterms:created>
  <dc:creator>koe</dc:creator>
  <dc:description/>
  <cp:keywords/>
  <dc:language>en-US</dc:language>
  <cp:lastModifiedBy>koe</cp:lastModifiedBy>
  <dcterms:modified xsi:type="dcterms:W3CDTF">2008-12-01T06:29:00Z</dcterms:modified>
  <cp:revision>2</cp:revision>
  <dc:subject/>
  <dc:title/>
</cp:coreProperties>
</file>